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令和７年度保健衛生施設等施設・設備整備費補助金</w:t>
      </w:r>
    </w:p>
    <w:p>
      <w:pPr>
        <w:pStyle w:val="Style17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歳入歳出予算書（見込書）抄本　　　　　　　　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１　歳入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　　　　　　　　　　　　　　　　　　　　　　　　　　　（単位：円）</w:t>
      </w:r>
    </w:p>
    <w:tbl>
      <w:tblPr>
        <w:tblW w:w="90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320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96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科　　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予　算　額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備　　　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国庫補助金</w:t>
            </w:r>
          </w:p>
          <w:p>
            <w:pPr>
              <w:pStyle w:val="Style17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自己負担額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６５０，０００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６５０，０００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93980</wp:posOffset>
                      </wp:positionV>
                      <wp:extent cx="2076450" cy="466725"/>
                      <wp:effectExtent l="443865" t="15240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466560"/>
                              </a:xfrm>
                              <a:prstGeom prst="wedgeRectCallout">
                                <a:avLst>
                                  <a:gd name="adj1" fmla="val -67032"/>
                                  <a:gd name="adj2" fmla="val -4694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総括表（様式第１－２号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『国庫補助所要額（K）』の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6.3pt;margin-top:7.4pt;width:163.45pt;height:36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総括表（様式第１－２号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『国庫補助所要額（K）』の額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751205</wp:posOffset>
                      </wp:positionV>
                      <wp:extent cx="2047875" cy="619125"/>
                      <wp:effectExtent l="473710" t="15240" r="14605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8040" cy="619200"/>
                              </a:xfrm>
                              <a:prstGeom prst="wedgeRectCallout">
                                <a:avLst>
                                  <a:gd name="adj1" fmla="val -69347"/>
                                  <a:gd name="adj2" fmla="val -6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総括表（様式第１－２号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『総事業費（A)』－『国庫補助所要額（K)』の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55pt;margin-top:59.15pt;width:161.2pt;height:48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総括表（様式第１－２号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『総事業費（A)』－『国庫補助所要額（K)』の額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1665605</wp:posOffset>
                      </wp:positionV>
                      <wp:extent cx="1704975" cy="485775"/>
                      <wp:effectExtent l="506095" t="15240" r="434975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960" cy="485640"/>
                              </a:xfrm>
                              <a:prstGeom prst="wedgeRectCallout">
                                <a:avLst>
                                  <a:gd name="adj1" fmla="val -73912"/>
                                  <a:gd name="adj2" fmla="val -15884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総括表（様式第１－２号）『総事業費（A)』の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05pt;margin-top:131.15pt;width:134.2pt;height:38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総括表（様式第１－２号）『総事業費（A)』の額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　　　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１，３００，０００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２　歳出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（単位：円）</w:t>
      </w:r>
    </w:p>
    <w:tbl>
      <w:tblPr>
        <w:tblW w:w="90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320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3"/>
              <w:ind w:firstLine="96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科　　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3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予　算　額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3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備　　　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3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33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33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33"/>
              <w:jc w:val="left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事業費</w:t>
            </w:r>
          </w:p>
          <w:p>
            <w:pPr>
              <w:pStyle w:val="Normal"/>
              <w:autoSpaceDE w:val="false"/>
              <w:spacing w:lineRule="exact" w:line="333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33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33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33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3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33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33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33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１，３００，０００</w:t>
            </w:r>
          </w:p>
          <w:p>
            <w:pPr>
              <w:pStyle w:val="Normal"/>
              <w:autoSpaceDE w:val="false"/>
              <w:spacing w:lineRule="exact" w:line="333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33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33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33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3"/>
              <w:rPr>
                <w:rFonts w:ascii="ＭＳ 明朝;MS Mincho" w:hAnsi="ＭＳ 明朝;MS Mincho" w:cs="ＭＳ 明朝;MS Mincho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596265</wp:posOffset>
                      </wp:positionV>
                      <wp:extent cx="1704975" cy="485775"/>
                      <wp:effectExtent l="541020" t="15240" r="434975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960" cy="485640"/>
                              </a:xfrm>
                              <a:prstGeom prst="wedgeRectCallout">
                                <a:avLst>
                                  <a:gd name="adj1" fmla="val -75587"/>
                                  <a:gd name="adj2" fmla="val -21763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総括表（様式第１－２号）『総事業費（A)』の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8pt;margin-top:46.95pt;width:134.2pt;height:38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総括表（様式第１－２号）『総事業費（A)』の額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1634490</wp:posOffset>
                      </wp:positionV>
                      <wp:extent cx="1704975" cy="485775"/>
                      <wp:effectExtent l="541020" t="15240" r="434975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960" cy="485640"/>
                              </a:xfrm>
                              <a:prstGeom prst="wedgeRectCallout">
                                <a:avLst>
                                  <a:gd name="adj1" fmla="val -75587"/>
                                  <a:gd name="adj2" fmla="val -21763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総括表（様式第１－２号）『総事業費（A)』の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8pt;margin-top:128.7pt;width:134.2pt;height:38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総括表（様式第１－２号）『総事業費（A)』の額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3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　　　　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3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１，３００，０００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3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上記の抄本は、原本と相違ないことを証明する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55</wp:posOffset>
                </wp:positionH>
                <wp:positionV relativeFrom="paragraph">
                  <wp:posOffset>-92075</wp:posOffset>
                </wp:positionV>
                <wp:extent cx="1943100" cy="409575"/>
                <wp:effectExtent l="14605" t="15240" r="152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65pt;margin-top:-7.25pt;width:152.95pt;height:32.2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</w:rPr>
        <w:t>　令和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  <w:lang w:val="en-US" w:eastAsia="en-US"/>
        </w:rPr>
      </w:pPr>
      <w:r>
        <w:rPr>
          <w:rFonts w:cs="ＭＳ 明朝;MS Mincho" w:ascii="ＭＳ 明朝;MS Mincho" w:hAnsi="ＭＳ 明朝;MS Mincho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5380</wp:posOffset>
                </wp:positionH>
                <wp:positionV relativeFrom="paragraph">
                  <wp:posOffset>145415</wp:posOffset>
                </wp:positionV>
                <wp:extent cx="3209925" cy="828675"/>
                <wp:effectExtent l="15240" t="15240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82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.4pt;margin-top:11.45pt;width:252.7pt;height:65.2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住　　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名　　称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　　　　　　　　　　　　　　　代表者名　　　　　　　　　　　　　</w:t>
      </w:r>
    </w:p>
    <w:sectPr>
      <w:headerReference w:type="default" r:id="rId2"/>
      <w:type w:val="nextPage"/>
      <w:pgSz w:w="11906" w:h="16838"/>
      <w:pgMar w:left="1417" w:right="1417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84705</wp:posOffset>
              </wp:positionH>
              <wp:positionV relativeFrom="paragraph">
                <wp:posOffset>19050</wp:posOffset>
              </wp:positionV>
              <wp:extent cx="1590675" cy="400050"/>
              <wp:effectExtent l="10160" t="9525" r="10160" b="1016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90840" cy="3999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記入例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64.15pt;margin-top:1.5pt;width:125.2pt;height:31.4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22"/>
                        <w:rFonts w:ascii="ＭＳ ゴシック;MS Gothic" w:hAnsi="ＭＳ ゴシック;MS Gothic" w:eastAsia="ＭＳ ゴシック;MS Gothic" w:cs="ＭＳ ゴシック;MS Gothic"/>
                        <w:color w:val="auto"/>
                        <w:lang w:val="en-US" w:eastAsia="ja-JP" w:bidi="ar-SA"/>
                      </w:rPr>
                      <w:t>記入例</w:t>
                    </w:r>
                  </w:p>
                </w:txbxContent>
              </v:textbox>
              <v:fill o:detectmouseclick="t" type="solid" color2="black"/>
              <v:stroke color="red" weight="19080" joinstyle="miter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51:00Z</dcterms:created>
  <dc:creator>埼玉県</dc:creator>
  <dc:description/>
  <cp:keywords/>
  <dc:language>en-US</dc:language>
  <cp:lastModifiedBy>山田玲子</cp:lastModifiedBy>
  <cp:lastPrinted>2021-12-07T09:08:00Z</cp:lastPrinted>
  <dcterms:modified xsi:type="dcterms:W3CDTF">2024-11-22T01:50:00Z</dcterms:modified>
  <cp:revision>38</cp:revision>
  <dc:subject/>
  <dc:title>平成２８年度保健衛生施設等施設・設備整備費補助金</dc:title>
</cp:coreProperties>
</file>